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ython-baluhn 0.1.2</w:t>
      </w:r>
    </w:p>
    <w:p>
      <w:pPr>
        <w:pStyle w:val="Normal"/>
        <w:rPr>
          <w:rFonts w:ascii="Arial" w:hAnsi="Arial" w:cs="Arial"/>
          <w:b/>
          <w:b/>
        </w:rPr>
      </w:pPr>
      <w:r>
        <w:rPr>
          <w:rFonts w:cs="Arial" w:ascii="Arial" w:hAnsi="Arial"/>
          <w:b/>
        </w:rPr>
        <w:t xml:space="preserve">Copyright notice: </w:t>
      </w:r>
    </w:p>
    <w:p>
      <w:pPr>
        <w:pStyle w:val="Default"/>
        <w:rPr>
          <w:rFonts w:ascii="微软雅黑" w:hAnsi="微软雅黑" w:eastAsia="微软雅黑" w:cs="宋体;SimSun"/>
          <w:b/>
          <w:b/>
          <w:bCs/>
          <w:sz w:val="21"/>
          <w:szCs w:val="21"/>
        </w:rPr>
      </w:pPr>
      <w:r>
        <w:rPr>
          <w:rFonts w:eastAsia="微软雅黑" w:cs="宋体;SimSun" w:ascii="微软雅黑" w:hAnsi="微软雅黑"/>
          <w:b/>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Public Domai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nyone is free to copy, modify, publish, use, compile, sell, or distribute this software, either in source code form or as a compil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inary, for any purpose, commercial or non-commercial, and by any means.</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Zhangtao (zhangtao, AX)</cp:lastModifiedBy>
  <dcterms:modified xsi:type="dcterms:W3CDTF">2021-09-28T14:43: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Md3zp9Edd0RlBOp0Wzo1uKx37JhyUEqUUdalOQCPLqazXB+79KOv8co08OzSg664IhRbbLLx
2E3r6/w+qvGXAeUtus+ylb3Q+oQSGAkUwiKU64CzvPo6fzHuIQXgTq9e75RNXe+bxOqhSmW+
lVJR+ma6SfE0nGx4XyIlXsZNkCUzTX/udSpFJM74XIM2H9imu49m7HZUiEtVLOm9m3I6byG0
1zBzxuvvHNlLVE77eL</vt:lpwstr>
  </property>
  <property fmtid="{D5CDD505-2E9C-101B-9397-08002B2CF9AE}" pid="3" name="_2015_ms_pID_7253431">
    <vt:lpwstr>+LkXJ0lcJ7zeGIu0Ob5Fo+Po5b4ZVWX96QJLhyRZTBBmLn9e28LBQH
J36kUH6dCQrzOTrcaBWHfjP7l+KKCdq/1i40RF7PloGTB25Pw+L7b2OzAv9iQerN1LrqVArO
fwU9nNqMzcQr2DV34577X9G2wNwMzFT4vXKkmhvihlJFkQ1Oqi0l2ZzB51TuzUG4Lv2Nt0x+
U2nRCRrozjkIZvPaY7VWFMRcEoHcr996juu2</vt:lpwstr>
  </property>
  <property fmtid="{D5CDD505-2E9C-101B-9397-08002B2CF9AE}" pid="4" name="_2015_ms_pID_7253431_00">
    <vt:lpwstr>_2015_ms_pID_7253431</vt:lpwstr>
  </property>
  <property fmtid="{D5CDD505-2E9C-101B-9397-08002B2CF9AE}" pid="5" name="_2015_ms_pID_7253432">
    <vt:lpwstr>SWJTs6+d1/ngNgW/aLpyzJJbngfU/gIfzFnD
RQqJZE0BolNB3Z1++EvUWpc/iY1D4YVPwyMdJJghN288vgGPVd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32840167</vt:lpwstr>
  </property>
</Properties>
</file>